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7.08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26:12:011103:30 по адресу: край Ставропольский,             г. Ставрополь, ул. Краснофлотская, 95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(отказать в предоставлении) разрешение на отклонение от предельных параметров разрешенного строительства на земельном участке с кадастровым номером 26:12:011103:30 в части сокращения расстояния до стены объекта капитального строительства от северной границы земельного участка до 0 м; в части увеличения максимального процента застройки в границах земельного участка до 80 процентов; в части уменьшения допустимой площади озеленения территории до 5 процентов по адресу: край Ставропольский, г. Ставрополь,                             ул. Краснофлотская, 95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9.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4:44:00Z</dcterms:created>
  <dc:creator>SokoAL</dc:creator>
  <dc:description/>
  <dc:language>en-US</dc:language>
  <cp:lastModifiedBy>Толчева Юлия Валерьевна</cp:lastModifiedBy>
  <cp:lastPrinted>2021-04-16T12:30:00Z</cp:lastPrinted>
  <dcterms:modified xsi:type="dcterms:W3CDTF">2021-08-19T14:44:00Z</dcterms:modified>
  <cp:revision>2</cp:revision>
  <dc:subject/>
  <dc:title>Приложение 3</dc:title>
</cp:coreProperties>
</file>